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99325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591112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30894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623469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124484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58843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50358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18487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44225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