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92666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3861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60439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731662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838819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958835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87928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24632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243238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